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ided Practice on the 4 Steps of Reading a Text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Directions: Follow the 4 Steps for Reading a Text as you read this po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1: Predict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: Read and annotat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ere I'm From</w:t>
      </w:r>
    </w:p>
    <w:p>
      <w:pPr>
        <w:pStyle w:val="Normal"/>
        <w:jc w:val="center"/>
        <w:rPr/>
      </w:pPr>
      <w:r>
        <w:rPr>
          <w:sz w:val="18"/>
          <w:szCs w:val="18"/>
        </w:rPr>
        <w:t>by George Ella Lyon</w:t>
      </w:r>
      <w:r>
        <w:rPr/>
        <w:br/>
      </w:r>
    </w:p>
    <w:p>
      <w:pPr>
        <w:pStyle w:val="Normal"/>
        <w:rPr/>
      </w:pPr>
      <w:r>
        <w:rPr/>
        <w:t>I am from clothespins,</w:t>
        <w:br/>
        <w:t>from Clorox and carbon tetrachloride.</w:t>
        <w:br/>
        <w:t>I am from the dirt under the back porch.</w:t>
        <w:br/>
        <w:t>(Black, glistening</w:t>
        <w:br/>
        <w:t>it tasted like beets.)</w:t>
        <w:br/>
        <w:t>I am from the forsythia bush,</w:t>
        <w:br/>
        <w:t>the Dutch elm</w:t>
        <w:br/>
        <w:t>whose long gone limbs I remember</w:t>
        <w:br/>
        <w:t>as if they were my own.</w:t>
        <w:br/>
        <w:br/>
        <w:t>I'm from fudge and eyeglasses,</w:t>
        <w:br/>
        <w:t>from Imogene and Alafair.</w:t>
        <w:br/>
        <w:t>I'm from the know-it-alls  and the pass-it-ons,</w:t>
        <w:br/>
        <w:t>from perk up and pipe down.</w:t>
        <w:br/>
        <w:t>I'm from He restoreth my soul with a cottonball lamb</w:t>
        <w:br/>
        <w:t>and ten verses I can say myself.</w:t>
        <w:br/>
        <w:br/>
        <w:t>I'm from Artemus and Billie's Branch,</w:t>
        <w:br/>
        <w:t>fried corn and strong coffee.</w:t>
        <w:br/>
        <w:t>From the finger my grandfather lost to the auger</w:t>
        <w:br/>
        <w:t>the eye my father shut to keep his sight.</w:t>
        <w:br/>
        <w:t>Under my bed was a dress box</w:t>
        <w:br/>
        <w:t>spilling old pictures,</w:t>
        <w:br/>
        <w:t>a sift of lost faces</w:t>
        <w:br/>
        <w:t>to drift beneath my dreams.</w:t>
        <w:br/>
        <w:br/>
        <w:t>I am from those moments–</w:t>
        <w:br/>
        <w:t>snapped before I budded–</w:t>
        <w:br/>
        <w:t>leaf-fall from the family tree</w:t>
        <w:br/>
        <w:br/>
      </w:r>
      <w:r>
        <w:rPr>
          <w:b/>
        </w:rPr>
        <w:t>Step 3: Answer these question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o?</w:t>
        <w:tab/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?</w:t>
        <w:tab/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en?</w:t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ere?</w:t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y?</w:t>
        <w:tab/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ow?</w:t>
        <w:tab/>
        <w:tab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4: Summarize in 1-2 sentences using as many of the answers from above as possible.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ependent Practice on the 4 Steps of Reading a Text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Directions: Follow the 4 Steps for Reading a Text as you read this poem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1: 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: 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here I'm From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Hannah Dudle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m from Dorothy and Auntie Em,</w:t>
        <w:br/>
        <w:t xml:space="preserve">from Neosporin </w:t>
        <w:br/>
        <w:t>I am from the chicken house in the back yard</w:t>
        <w:br/>
        <w:t>(Rickety, smelly;</w:t>
        <w:br/>
        <w:t>where we played with a butter knife.)</w:t>
        <w:br/>
        <w:t>I am from the marigolds</w:t>
        <w:br/>
        <w:t>the magnolia tree</w:t>
        <w:br/>
        <w:t>which we hid under and played house,</w:t>
        <w:br/>
        <w:t>squishing poke-berries to dye our play-clothes</w:t>
        <w:br/>
        <w:br/>
        <w:t>I am from chocolate chip cookies and watermelon</w:t>
        <w:br/>
        <w:t>from Laura Ingalls and Anne Shirley</w:t>
        <w:br/>
        <w:t>I'm from the worry-warts and the bossy-britches</w:t>
        <w:br/>
        <w:t>from would-ya read and elemena</w:t>
        <w:br/>
        <w:t>I am from once upon a time</w:t>
        <w:br/>
        <w:t>and two books each night.</w:t>
        <w:br/>
        <w:br/>
        <w:t>I am from Evington and Walnut Hill</w:t>
        <w:br/>
        <w:t>oyster stew and sausage-n-eggs</w:t>
        <w:br/>
        <w:t>From the eating in the center of the table,</w:t>
        <w:br/>
        <w:t>and my Papa's chair next to mine</w:t>
        <w:br/>
        <w:t>In my room was a ladybug,</w:t>
        <w:br/>
        <w:t>drawn on the wall,</w:t>
        <w:br/>
        <w:t>7 feet wide</w:t>
        <w:br/>
        <w:t>and surrounded by flowers.</w:t>
        <w:br/>
        <w:br/>
        <w:t>I am from Virginia countryside,</w:t>
        <w:br/>
        <w:t>the lake,</w:t>
        <w:br/>
        <w:t>the foot of the mountain.</w:t>
        <w:br/>
      </w:r>
    </w:p>
    <w:p>
      <w:pPr>
        <w:pStyle w:val="Normal"/>
        <w:rPr>
          <w:b/>
          <w:b/>
        </w:rPr>
      </w:pPr>
      <w:r>
        <w:rPr>
          <w:b/>
        </w:rPr>
        <w:t>Step 3: 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o?</w:t>
        <w:tab/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?</w:t>
        <w:tab/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en?</w:t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ere?</w:t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y?</w:t>
        <w:tab/>
        <w:tab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ow?</w:t>
        <w:tab/>
        <w:tab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4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en you are finished with this assignment, you should write a “Where I’m From Poem” of your own. This is your </w:t>
      </w:r>
      <w:r>
        <w:rPr>
          <w:b/>
          <w:sz w:val="22"/>
          <w:szCs w:val="22"/>
        </w:rPr>
        <w:t>homework for the week,</w:t>
      </w:r>
      <w:r>
        <w:rPr>
          <w:sz w:val="22"/>
          <w:szCs w:val="22"/>
        </w:rPr>
        <w:t xml:space="preserve"> and it is </w:t>
      </w:r>
      <w:r>
        <w:rPr>
          <w:sz w:val="22"/>
          <w:szCs w:val="22"/>
          <w:u w:val="single"/>
        </w:rPr>
        <w:t>due on Thursday</w:t>
      </w:r>
      <w:r>
        <w:rPr>
          <w:sz w:val="22"/>
          <w:szCs w:val="22"/>
        </w:rPr>
        <w:t xml:space="preserve">.  It should be at least as long as mine, and should follow a similar format, although it doesn’t have to be identical.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28:00Z</dcterms:created>
  <dc:creator>WCHS-RM-B104A</dc:creator>
  <dc:description/>
  <cp:keywords/>
  <dc:language>en-US</dc:language>
  <cp:lastModifiedBy>Carter Shotwell</cp:lastModifiedBy>
  <dcterms:modified xsi:type="dcterms:W3CDTF">2009-01-26T02:20:00Z</dcterms:modified>
  <cp:revision>3</cp:revision>
  <dc:subject/>
  <dc:title>Guided Practice on the 4 Steps of Reading a Text</dc:title>
</cp:coreProperties>
</file>